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6802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1656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September 15 - 19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ugustin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9, 20, 27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odom &amp; Gomorra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1-2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Ways of Lot’s Wif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3-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salm 37: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Coyote So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0-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21-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Coyote So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55-6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3-2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Amazing Mozar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2-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29-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Amazing Mozar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7-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31-3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to Idea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Idea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Idea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riting Game directions”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evising directions”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dding &amp; Subtracting 1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ssessment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tion – sums of 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riting date in digi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hading ½, ¼, 1/8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ound to the 1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rmomet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tro t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Final 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UNIT 1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lan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8-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eed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0-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Flowers, stems, leav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3-3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Scienc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$2.00 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$1.00 if you wear a BCA shirt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ICTURE DAY!!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sz w:val="40"/>
                <w:szCs w:val="40"/>
              </w:rPr>
              <w:t>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4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rget:  Long 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nl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eliev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iec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ief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egin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er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us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ey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ecam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onke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ne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veni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eeli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leep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riendl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reedom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way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arl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ir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ppene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ue Sept. 17 - Psalm 37:4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Delight yourself also in the Lord, And He shall give you the desires of your heart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Due Sept. 24 - Psalm 37:5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Commit your way to the Lord, Trust also in Him, and He shall bring it to pass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ue Oct. 1 - Psalm 37:6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He shall bring forth your righteousness as the light, and your justice as the noonday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Passage project: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ober 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 23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Lord is my shepherd;  I shall not want.  He maketh me to lie down in green pastures.  He leadeth me beside the still waters; he restoreth my soul.  He leadeth me in the paths of righteousness for his name’s sake.  Yea, though I walk through the valley of the shadow of death, I will fear no evil; for though art with me.  Thy rod and thy staff they comfort me.  Though preparest a table before me in the presence of mine enemies.  Thou anointest my head with oil; my cup runneth over.  Surely goodness and mercy shall follow me all the days of my life;  And I will dwell in the house of the Lord forever.”</w:t>
      </w:r>
    </w:p>
    <w:p>
      <w:pPr>
        <w:pStyle w:val="Normal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0:26:00Z</dcterms:created>
  <dc:creator>SysOp</dc:creator>
  <dc:description/>
  <cp:keywords/>
  <dc:language>en-US</dc:language>
  <cp:lastModifiedBy>CoraLee.Ott</cp:lastModifiedBy>
  <cp:lastPrinted>2006-08-22T09:41:00Z</cp:lastPrinted>
  <dcterms:modified xsi:type="dcterms:W3CDTF">2008-09-12T16:09:00Z</dcterms:modified>
  <cp:revision>4</cp:revision>
  <dc:subject/>
  <dc:title> </dc:title>
</cp:coreProperties>
</file>